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20278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60409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442111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7844566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